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旭尧金属材料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05525864X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22:0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