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23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联合中商金属制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340906159T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8T03:32:04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