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博瑞恒丰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559460286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33:22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