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福泰源达金属材料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34103038X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34:3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