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津利盛和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34104128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6:42:0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