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2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万色国际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0731290752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6:46:2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