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亿融金属材料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598717996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6:48:04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