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30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文鸿武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553412013P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6:49:36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