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3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聚鑫伟业新能源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2MA06A5M27U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 xml:space="preserve">由于原检查人员工作调整，检查人员现变更为肖超、边畅。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2T01:35:3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