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6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睿和兴晟供应链管理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6328627333L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人事调动，申请变更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由郑永昕、刘静，变更为刘静、铁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静</cp:lastModifiedBy>
  <dcterms:modified xsi:type="dcterms:W3CDTF">2025-12-16T06:37:5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