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达沃斯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MA05KA18X1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cp:lastPrinted>2025-12-16T14:38:00Z</cp:lastPrinted>
  <dcterms:modified xsi:type="dcterms:W3CDTF">2025-12-16T06:38:4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