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63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源富隆建材销售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118MA05WPCB09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人事调动，申请变更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由郑永昕、刘静，变更为刘静、铁硕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静</cp:lastModifiedBy>
  <dcterms:modified xsi:type="dcterms:W3CDTF">2025-12-23T02:10:48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