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弗特瑞流体自控阀门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0MA06N456XD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40:00Z</cp:lastPrinted>
  <dcterms:modified xsi:type="dcterms:W3CDTF">2025-12-16T06:40:1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