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66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毅荣兴阀门制造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110MA05LH3F4R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刘静、铁硕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dcterms:modified xsi:type="dcterms:W3CDTF">2025-12-16T07:15:49Z</dcterms:modified>
  <cp:revision>1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