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6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鑫宏祥源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1MA06A49B55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4:36:00Z</cp:lastPrinted>
  <dcterms:modified xsi:type="dcterms:W3CDTF">2025-12-16T06:36:52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