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369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顺瑞鼎商贸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91120118MA05WJC39Q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人事调动，申请变更。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由郑永昕、刘静，变更为刘静、铁硕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刘静</cp:lastModifiedBy>
  <dcterms:modified xsi:type="dcterms:W3CDTF">2025-12-16T06:20:52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