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74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滨海新区益隆达商贸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16093664294Y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刘静、铁硕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cp:lastPrinted>2025-12-16T14:31:00Z</cp:lastPrinted>
  <dcterms:modified xsi:type="dcterms:W3CDTF">2025-12-16T06:31:38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