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7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源升辉商贸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16MA05KAXN67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刘静、铁硕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cp:lastPrinted>2025-12-16T14:35:00Z</cp:lastPrinted>
  <dcterms:modified xsi:type="dcterms:W3CDTF">2025-12-16T06:35:13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