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76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英郎（天津）金属材料销售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111MA05J68H1E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刘静、铁硕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cp:lastPrinted>2025-12-16T15:18:00Z</cp:lastPrinted>
  <dcterms:modified xsi:type="dcterms:W3CDTF">2025-12-16T07:18:56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