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7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千翔国际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74ABK6U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6:33:31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