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8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阳光宏运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MA05KW4W5E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23:00Z</cp:lastPrinted>
  <dcterms:modified xsi:type="dcterms:W3CDTF">2025-12-16T07:23:3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