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嘉源立亚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2MA05WHHC9G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5:25:00Z</cp:lastPrinted>
  <dcterms:modified xsi:type="dcterms:W3CDTF">2025-12-16T07:25:3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