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敏斯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5UPP29J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3:16:5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