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8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华盈泰矿产品销售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04MA06Y8GE62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0:02:00Z</cp:lastPrinted>
  <dcterms:modified xsi:type="dcterms:W3CDTF">2025-12-16T02:02:48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