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紫矿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1606688457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冰君、刘静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1:56:2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