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8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港保税区鑫久源国际贸易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116687708987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顾启迪、刘静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dcterms:modified xsi:type="dcterms:W3CDTF">2025-12-16T01:37:45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