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86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东方鸿业矿产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115666129193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马钊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2:01:0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