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8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茂富（天津）金属材料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21340896181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王菲娅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0:05:00Z</cp:lastPrinted>
  <dcterms:modified xsi:type="dcterms:W3CDTF">2025-12-16T02:05:3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