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雲昂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057514991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马钊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1:58:2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