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9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海谊成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03681871441X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王菲娅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2:29:0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