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蒙鑫源煤炭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063003626950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46:0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