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驰通骏（天津）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5WDLA7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铁硕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49:00Z</cp:lastPrinted>
  <dcterms:modified xsi:type="dcterms:W3CDTF">2025-12-16T02:49:3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