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朋驰优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0044903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51:3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