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97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港馨通制冷设备安装工程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107687724231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铁硕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dcterms:modified xsi:type="dcterms:W3CDTF">2025-12-16T03:11:28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