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9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中大驰嘉（天津）能源科技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67676191594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铁硕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2:52:58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