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津冶华茵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15589779589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3:13:10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