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0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德和利国际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8351524930W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铁硕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3:07:59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