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03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展翅鸿飞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8MA06J7849Q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铁硕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1:03:00Z</cp:lastPrinted>
  <dcterms:modified xsi:type="dcterms:W3CDTF">2025-12-16T03:03:1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