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40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裕凌风商贸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121300450265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铁硕、刘静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dcterms:modified xsi:type="dcterms:W3CDTF">2025-12-16T02:59:44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