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滨海远创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780332689H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3:02:1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