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411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市逸海源金属制品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MA07L0630C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肖超、边畅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徐一萍</cp:lastModifiedBy>
  <dcterms:modified xsi:type="dcterms:W3CDTF">2025-12-18T02:01:17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