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13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达春源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222586440168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肖超、边畅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徐一萍</cp:lastModifiedBy>
  <dcterms:modified xsi:type="dcterms:W3CDTF">2025-12-18T01:57:28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