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昆鸿保温材料制造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5K1K6XY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5:0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