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416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开泽阀门制造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91120222MA05JNEC5E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变更检查人员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由于原检查人员工作调整，检查人员现变更为肖超、边畅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6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徐一萍</cp:lastModifiedBy>
  <dcterms:modified xsi:type="dcterms:W3CDTF">2025-12-18T01:56:23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