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1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惠普民昇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5K9JE0H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4:3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