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1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仁宏新能源（天津）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5UJ3R7C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3:2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