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419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恒聚通达能源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2MA06QWEB0A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肖超、边畅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6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徐一萍</cp:lastModifiedBy>
  <dcterms:modified xsi:type="dcterms:W3CDTF">2025-12-18T01:52:58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