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金玫烨（天津）煤炭销售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2MA07CEY2X6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1:52:0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