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drawing>
          <wp:inline distT="0" distB="0" distL="0" distR="0">
            <wp:extent cx="5286375" cy="887730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2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凯鼎阀门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6Q9981L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2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9T04:18:4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