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2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榕春阀门制造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7H375XX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45:1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